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 Е П У Б Л И К А   Б Ъ Л Г А Р И Я</w:t>
      </w:r>
    </w:p>
    <w:p>
      <w:pPr>
        <w:pStyle w:val="Heading2"/>
        <w:pBdr>
          <w:bottom w:val="single" w:sz="12" w:space="1" w:color="000000"/>
        </w:pBdr>
        <w:rPr>
          <w:bCs/>
          <w:sz w:val="26"/>
          <w:szCs w:val="26"/>
        </w:rPr>
      </w:pPr>
      <w:r>
        <w:rPr>
          <w:bCs/>
          <w:sz w:val="26"/>
          <w:szCs w:val="26"/>
        </w:rPr>
        <w:t>М  И  Н  И  С  Т  Е  Р  С  К  И     С  Ъ  В  Е  Т</w:t>
      </w:r>
    </w:p>
    <w:p>
      <w:pPr>
        <w:pStyle w:val="Heading1"/>
        <w:ind w:left="72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СЪОБЩЕНИЕ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ЗА СРЕДСТВАТА ЗА МАСОВО ОСВЕДОМЯВАН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95" w:firstLine="708"/>
        <w:jc w:val="both"/>
        <w:rPr/>
      </w:pPr>
      <w:r>
        <w:rPr>
          <w:sz w:val="26"/>
          <w:szCs w:val="26"/>
          <w:lang w:val="bg-BG"/>
        </w:rPr>
        <w:t>Днес, ……........... 2009 г. Министерският съвет прие Решение за одобряване на д</w:t>
      </w:r>
      <w:r>
        <w:rPr>
          <w:bCs/>
          <w:sz w:val="26"/>
          <w:szCs w:val="26"/>
          <w:lang w:val="bg-BG"/>
        </w:rPr>
        <w:t>оклад на Междуведомствената комисия за експортен контрол и неразпространение на оръжията за масово унищожение към министъра на икономиката, енергетиката и туризма за изпълнението на Закона за експортния контрол на оръжия и изделия и технологии с двойна употреба за 2008 г.</w:t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/>
        </w:rPr>
        <w:t>Докладът съдържа информация за дейността на Междуведомствената комисия за  експортен контрол и неразпространение на оръжията за масово унищожение, за издадените разрешения и осъществения износ и внос на оръжия и изделия и технологии с двойна употреба през 2008 г., за актуалното състояние на системата за експортен контрол на Република България, както и  за изпълнението на международните ангажименти на Република България в областта на експортния контрол.</w:t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/>
        </w:rPr>
        <w:t>От 2007 г. годишни данни за износа на оръжия от България се предоставят на Съвета на Европейския съюз, като от 2008 г. и за включване в Годишния доклад за износа на оръжия, публикуван в Официалния вестник на Европейските общности.</w:t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/>
        </w:rPr>
        <w:t xml:space="preserve">Сред основните принципи, приети от международната общност в областта на експортния контрол, е прозрачността и предоставянето на информация, свързана с осъществяването му. Съгласно чл. 74, ал. 2 от </w:t>
      </w:r>
      <w:r>
        <w:rPr>
          <w:bCs/>
          <w:sz w:val="26"/>
          <w:szCs w:val="26"/>
          <w:lang w:val="bg-BG"/>
        </w:rPr>
        <w:t xml:space="preserve">Закона за експортния контрол на оръжия и изделия и технологии с двойна употреба, Министерски съвет представя доклада на Народното събрание, след което се публикува в интернет страницата на министерство на икономиката, енергетиката и туризма, каквато е практиката ни през последните три години. </w:t>
      </w:r>
      <w:r>
        <w:rPr>
          <w:bCs/>
          <w:iCs/>
          <w:sz w:val="26"/>
          <w:szCs w:val="26"/>
          <w:lang w:val="bg-BG"/>
        </w:rPr>
        <w:t xml:space="preserve">Прозрачността спомага за общото разбиране на проблемите на експортния контрол, включително функционирането на националните системи за експортен контрол и на международните режими и организации, механизмите за лицензиране на международни доставки, обемите на извършваните международни сделки с контролирани изделия, държавите-износители и крайни потребители на оръж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България е предоставила пълна информация в съответствие с международните си ангажименти за износа и вноса на конвенционални оръжия през 2008 г. по линия на Регистъра на ООН за конвенционалните оръжия, за износа и вноса за и от страни-членки на </w:t>
      </w:r>
      <w:r>
        <w:rPr>
          <w:bCs/>
          <w:iCs/>
          <w:sz w:val="26"/>
          <w:szCs w:val="26"/>
          <w:lang w:val="bg-BG"/>
        </w:rPr>
        <w:t>Организацията за сигурност и сътрудничество</w:t>
      </w:r>
      <w:r>
        <w:rPr>
          <w:sz w:val="26"/>
          <w:szCs w:val="26"/>
          <w:lang w:val="bg-BG"/>
        </w:rPr>
        <w:t xml:space="preserve"> (ОССЕ) през 2008 г. по линия на Международния обмен за малките оръжия и леките въоръжения (МОЛВ) по Документа на ОССЕ</w:t>
      </w:r>
      <w:r>
        <w:rPr>
          <w:bCs/>
          <w:iCs/>
          <w:sz w:val="26"/>
          <w:szCs w:val="26"/>
          <w:lang w:val="bg-BG"/>
        </w:rPr>
        <w:t xml:space="preserve"> в Европа</w:t>
      </w:r>
      <w:r>
        <w:rPr>
          <w:sz w:val="26"/>
          <w:szCs w:val="26"/>
          <w:lang w:val="bg-BG"/>
        </w:rPr>
        <w:t xml:space="preserve"> за МОЛВ и за осъществения износ на оръжия през 2008 г. по линия на Васенаарската договоре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588" w:right="136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hanging="0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39:00Z</dcterms:created>
  <dc:creator>dsevdina</dc:creator>
  <dc:description/>
  <cp:keywords/>
  <dc:language>en-US</dc:language>
  <cp:lastModifiedBy>ME</cp:lastModifiedBy>
  <cp:lastPrinted>2006-07-25T10:53:00Z</cp:lastPrinted>
  <dcterms:modified xsi:type="dcterms:W3CDTF">2009-09-03T10:33:00Z</dcterms:modified>
  <cp:revision>31</cp:revision>
  <dc:subject/>
  <dc:title>СЪОБЩЕНИЕ</dc:title>
</cp:coreProperties>
</file>